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lang w:val="en-US" w:eastAsia="en-US"/>
        </w:rPr>
      </w:pPr>
      <w:r>
        <w:rPr>
          <w:rFonts w:cs="Verdana" w:ascii="Verdana" w:hAnsi="Verdana"/>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1485900"/>
            <wp:effectExtent l="0" t="0" r="0" b="0"/>
            <wp:wrapTight wrapText="bothSides">
              <wp:wrapPolygon edited="0">
                <wp:start x="6837" y="266"/>
                <wp:lineTo x="6386" y="358"/>
                <wp:lineTo x="4316" y="1527"/>
                <wp:lineTo x="3865" y="2157"/>
                <wp:lineTo x="2966" y="3146"/>
                <wp:lineTo x="2068" y="4586"/>
                <wp:lineTo x="1436" y="6026"/>
                <wp:lineTo x="1166" y="7466"/>
                <wp:lineTo x="1077" y="8906"/>
                <wp:lineTo x="1258" y="10346"/>
                <wp:lineTo x="1798" y="11785"/>
                <wp:lineTo x="2515" y="13225"/>
                <wp:lineTo x="3865" y="14665"/>
                <wp:lineTo x="6028" y="16105"/>
                <wp:lineTo x="8908" y="17548"/>
                <wp:lineTo x="8006" y="18988"/>
                <wp:lineTo x="6386" y="19077"/>
                <wp:lineTo x="5126" y="19707"/>
                <wp:lineTo x="5126" y="20788"/>
                <wp:lineTo x="7018" y="21238"/>
                <wp:lineTo x="8368" y="21238"/>
                <wp:lineTo x="11337" y="21238"/>
                <wp:lineTo x="12686" y="21238"/>
                <wp:lineTo x="15115" y="20696"/>
                <wp:lineTo x="15388" y="20428"/>
                <wp:lineTo x="15658" y="19707"/>
                <wp:lineTo x="15747" y="13225"/>
                <wp:lineTo x="16557" y="11785"/>
                <wp:lineTo x="17097" y="10346"/>
                <wp:lineTo x="17366" y="8906"/>
                <wp:lineTo x="17366" y="7466"/>
                <wp:lineTo x="17007" y="6026"/>
                <wp:lineTo x="16376" y="4586"/>
                <wp:lineTo x="15296" y="3055"/>
                <wp:lineTo x="14035" y="2157"/>
                <wp:lineTo x="13318" y="1527"/>
                <wp:lineTo x="11428" y="1076"/>
                <wp:lineTo x="7377" y="266"/>
                <wp:lineTo x="6837" y="2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371600" cy="1485900"/>
                    </a:xfrm>
                    <a:prstGeom prst="rect">
                      <a:avLst/>
                    </a:prstGeom>
                  </pic:spPr>
                </pic:pic>
              </a:graphicData>
            </a:graphic>
          </wp:anchor>
        </w:drawing>
      </w:r>
    </w:p>
    <w:p>
      <w:pPr>
        <w:pStyle w:val="Normal"/>
        <w:rPr>
          <w:rFonts w:ascii="Verdana" w:hAnsi="Verdana" w:cs="Verdana"/>
          <w:sz w:val="28"/>
          <w:szCs w:val="28"/>
        </w:rPr>
      </w:pPr>
      <w:r>
        <w:rPr>
          <w:rFonts w:cs="Verdana" w:ascii="Verdana" w:hAnsi="Verdana"/>
          <w:sz w:val="28"/>
          <w:szCs w:val="28"/>
        </w:rPr>
        <w:t>Dear Paren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Recently your child __________________was administered NNAT-I.  This test is designed to provide a brief nonverbal measure of general ability that is administered in a one-to-one testing environment.  The NNAT-I is composted of figural matrix items.  This method of measuring ability independent from measurement of verbal, math, and reading skills, coupled with minimal motor requirements allows for a fair evaluation of general abilit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should be very proud of the work that your child did!  All of the students whom where administered this test did EXTREMELY well, worked diligently and purposefully, and should be praised for their achievement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have attached a summary of your child’s scores to this letter for you to review.  In order to qualify for AIG services with Carteret County, your child needed to score in the 93</w:t>
      </w:r>
      <w:r>
        <w:rPr>
          <w:rFonts w:cs="Verdana" w:ascii="Verdana" w:hAnsi="Verdana"/>
          <w:sz w:val="28"/>
          <w:szCs w:val="28"/>
          <w:vertAlign w:val="superscript"/>
        </w:rPr>
        <w:t>rd</w:t>
      </w:r>
      <w:r>
        <w:rPr>
          <w:rFonts w:cs="Verdana" w:ascii="Verdana" w:hAnsi="Verdana"/>
          <w:sz w:val="28"/>
          <w:szCs w:val="28"/>
        </w:rPr>
        <w:t xml:space="preserve"> percentile.  If he or she has done so, along with meeting the other criteria needed, you will be receiving information from me shortly about the AIG program.  If not, I will continue to monitor his or her progress for the remainder of the school year and will contact you should I feel we are in need of further review.  Should you wish to discuss this matter further, please feel free to contact me via your child’s school or through email (</w:t>
      </w:r>
      <w:hyperlink r:id="rId3">
        <w:r>
          <w:rPr>
            <w:rStyle w:val="InternetLink"/>
            <w:rFonts w:cs="Verdana" w:ascii="Verdana" w:hAnsi="Verdana"/>
            <w:sz w:val="28"/>
            <w:szCs w:val="28"/>
          </w:rPr>
          <w:t>lhardee@bms.carteret.k12.nc.us</w:t>
        </w:r>
      </w:hyperlink>
      <w:r>
        <w:rPr>
          <w:rFonts w:cs="Verdana" w:ascii="Verdana" w:hAnsi="Verdana"/>
          <w:sz w:val="28"/>
          <w:szCs w:val="28"/>
        </w:rPr>
        <w:t xml:space="preserve"> ) and I will be happy to discuss these results furth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ank you for allowing me to work with your child!  </w:t>
      </w:r>
    </w:p>
    <w:p>
      <w:pPr>
        <w:pStyle w:val="Normal"/>
        <w:rPr>
          <w:rFonts w:ascii="Verdana" w:hAnsi="Verdana" w:cs="Verdana"/>
          <w:sz w:val="28"/>
          <w:szCs w:val="28"/>
        </w:rPr>
      </w:pPr>
      <w:r>
        <w:rPr>
          <w:rFonts w:cs="Verdana" w:ascii="Verdana" w:hAnsi="Verdana"/>
          <w:sz w:val="28"/>
          <w:szCs w:val="28"/>
        </w:rPr>
        <w:t xml:space="preserve">Sincerel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eslyn Hardee</w:t>
      </w:r>
    </w:p>
    <w:p>
      <w:pPr>
        <w:pStyle w:val="Normal"/>
        <w:rPr>
          <w:rFonts w:ascii="Verdana" w:hAnsi="Verdana" w:cs="Verdana"/>
          <w:sz w:val="28"/>
          <w:szCs w:val="28"/>
        </w:rPr>
      </w:pPr>
      <w:r>
        <w:rPr>
          <w:rFonts w:cs="Verdana" w:ascii="Verdana" w:hAnsi="Verdana"/>
          <w:sz w:val="28"/>
          <w:szCs w:val="28"/>
        </w:rPr>
        <w:t xml:space="preserve">AIG Specialist </w:t>
      </w:r>
    </w:p>
    <w:p>
      <w:pPr>
        <w:pStyle w:val="Normal"/>
        <w:rPr>
          <w:rFonts w:ascii="Verdana" w:hAnsi="Verdana" w:cs="Verdana"/>
          <w:sz w:val="28"/>
          <w:szCs w:val="28"/>
        </w:rPr>
      </w:pPr>
      <w:r>
        <w:rPr>
          <w:rFonts w:cs="Verdana" w:ascii="Verdana" w:hAnsi="Verdana"/>
          <w:sz w:val="28"/>
          <w:szCs w:val="28"/>
        </w:rPr>
        <w:t>BMS, AES, HIES, SES</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hardee@bms.carteret.k12.nc.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42:00Z</dcterms:created>
  <dc:creator>BMS</dc:creator>
  <dc:description/>
  <cp:keywords/>
  <dc:language>en-US</dc:language>
  <cp:lastModifiedBy>BMS</cp:lastModifiedBy>
  <cp:lastPrinted>2007-10-18T13:47:00Z</cp:lastPrinted>
  <dcterms:modified xsi:type="dcterms:W3CDTF">2007-12-05T14:04:00Z</dcterms:modified>
  <cp:revision>3</cp:revision>
  <dc:subject/>
  <dc:title>Dear Parents:</dc:title>
</cp:coreProperties>
</file>